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6"/>
        </w:rPr>
      </w:pPr>
      <w:r>
        <w:rPr>
          <w:sz w:val="36"/>
        </w:rPr>
        <w:t>ОГЛА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Лекция первая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Семиотическая природа литературы: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Искусство слова как вторичная знаковая систем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Лекция вторая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Семиотическая природа литературы: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Структура художественного текст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Лекция третья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стетическая природа литературы: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скусство слова как эмоциональная рефлекс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Лекция четвертая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Эстетическая природа литературы: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Модусы художественност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Лекция пятая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Коммуникативная природа литературы: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ратегии художественного письм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5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Лекция шестая.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Коммуникативная природа литературы: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арадигмы художественност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3:29:00Z</dcterms:created>
  <dc:creator>Victoria</dc:creator>
  <dc:description/>
  <dc:language>en-US</dc:language>
  <cp:lastModifiedBy>Victoria</cp:lastModifiedBy>
  <dcterms:modified xsi:type="dcterms:W3CDTF">2002-10-19T13:29:00Z</dcterms:modified>
  <cp:revision>2</cp:revision>
  <dc:subject/>
  <dc:title>ЛИТЕРАТУРНЫЙ ТЕКСТ:</dc:title>
</cp:coreProperties>
</file>